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  <w:t>WZÓR UMOWY DOSTAWY</w:t>
        <w:br/>
        <w:t>znak umowy: ……….</w:t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 Narrow" w:hAnsi="Arial Narrow"/>
          <w:bCs/>
          <w:iCs/>
          <w:sz w:val="22"/>
          <w:szCs w:val="22"/>
        </w:rPr>
        <w:t xml:space="preserve">zawarta w dniu ………….…….. 2017 r. w Poznaniu (dalej </w:t>
      </w:r>
      <w:r>
        <w:rPr>
          <w:rFonts w:cs="Arial" w:ascii="Arial Narrow" w:hAnsi="Arial Narrow"/>
          <w:b/>
          <w:bCs/>
          <w:iCs/>
          <w:sz w:val="22"/>
          <w:szCs w:val="22"/>
        </w:rPr>
        <w:t>„Umowa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) pomiędzy: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Miastem Poznań </w:t>
      </w:r>
      <w:r>
        <w:rPr>
          <w:rFonts w:cs="Arial" w:ascii="Arial Narrow" w:hAnsi="Arial Narrow"/>
          <w:bCs/>
          <w:iCs/>
          <w:sz w:val="22"/>
          <w:szCs w:val="22"/>
        </w:rPr>
        <w:t xml:space="preserve">reprezentowanym przez Dyrektora Ogrodu Zoologicznego - Ewę Zgrabczyńską, </w:t>
        <w:br/>
        <w:t>ul. Kaprala Wojtka 3, 61-063 Poznań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, </w:t>
      </w:r>
      <w:r>
        <w:rPr>
          <w:rFonts w:cs="Arial" w:ascii="Arial Narrow" w:hAnsi="Arial Narrow"/>
          <w:bCs/>
          <w:iCs/>
          <w:sz w:val="22"/>
          <w:szCs w:val="22"/>
        </w:rPr>
        <w:t xml:space="preserve">NIP 209-00-01-440, REGON 631257822 zwane dalej w treści Umowy </w:t>
      </w:r>
      <w:r>
        <w:rPr>
          <w:rFonts w:cs="Arial" w:ascii="Arial Narrow" w:hAnsi="Arial Narrow"/>
          <w:b/>
          <w:bCs/>
          <w:iCs/>
          <w:sz w:val="22"/>
          <w:szCs w:val="22"/>
        </w:rPr>
        <w:t>„Zamawiającym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, 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76"/>
        <w:ind w:left="0" w:hanging="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Indent"/>
        <w:spacing w:lineRule="auto" w:line="276"/>
        <w:ind w:left="0" w:hanging="1"/>
        <w:rPr/>
      </w:pPr>
      <w:r>
        <w:rPr>
          <w:rFonts w:cs="Arial" w:ascii="Arial Narrow" w:hAnsi="Arial Narrow"/>
          <w:sz w:val="22"/>
          <w:szCs w:val="22"/>
        </w:rPr>
        <w:t>zwanym dalej „</w:t>
      </w:r>
      <w:r>
        <w:rPr>
          <w:rFonts w:cs="Arial" w:ascii="Arial Narrow" w:hAnsi="Arial Narrow"/>
          <w:b/>
          <w:bCs/>
          <w:sz w:val="22"/>
          <w:szCs w:val="22"/>
        </w:rPr>
        <w:t>Wykonawcą”,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łącznie zwanymi </w:t>
      </w:r>
      <w:r>
        <w:rPr>
          <w:rFonts w:cs="Arial" w:ascii="Arial Narrow" w:hAnsi="Arial Narrow"/>
          <w:b/>
          <w:sz w:val="22"/>
          <w:szCs w:val="22"/>
        </w:rPr>
        <w:t>„Stronami”,</w:t>
      </w:r>
      <w:r>
        <w:rPr>
          <w:rFonts w:cs="Arial" w:ascii="Arial Narrow" w:hAnsi="Arial Narrow"/>
          <w:sz w:val="22"/>
          <w:szCs w:val="22"/>
        </w:rPr>
        <w:t xml:space="preserve"> o następującej treści: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1"/>
        <w:rPr/>
      </w:pPr>
      <w:r>
        <w:rPr>
          <w:rFonts w:cs="Arial Narrow" w:ascii="Arial Narrow" w:hAnsi="Arial Narrow"/>
          <w:sz w:val="22"/>
          <w:szCs w:val="22"/>
        </w:rPr>
        <w:t xml:space="preserve">W związku z wyborem Wykonawcy na podstawie przeprowadzonego </w:t>
      </w:r>
      <w:r>
        <w:rPr>
          <w:rFonts w:cs="Arial Narrow" w:ascii="Arial Narrow" w:hAnsi="Arial Narrow"/>
          <w:b/>
          <w:sz w:val="22"/>
          <w:szCs w:val="22"/>
        </w:rPr>
        <w:t>postępowania o udzielenie  zamówienia  publicznego</w:t>
      </w:r>
      <w:r>
        <w:rPr>
          <w:rFonts w:cs="Arial Narrow" w:ascii="Arial Narrow" w:hAnsi="Arial Narrow"/>
          <w:bCs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zgodnie z ustawą z dnia 29 stycznia 2004 roku Prawo zamówień publicznych (t.j. Dz. U. z 2015 r., poz. 2164 ze zm.) w trybie przetargu nieograniczonego zostaje zawarta  umowa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</w:t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Umowy jest dostawa: ......................................................................................, w wielkości maksymalnej ………………………………..…, zgodnie z ofertą Wykonawcy (Załącznik nr 1)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gwarantuje realizację zamówień w ilości 70% dla każdego zadania, określonych  w ust 1. Z tego tytułu Wykonawcy nie przysługuje względem Zamawiającego jakiegokolwiek roszczenie majątkowe, w tym możliwość dochodzenia od Zamawiającego odszkodowania tytułem utraconych korzyści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ymagania jakościowe przedmiotu dostawy określone są w pkt 3 SIWZ – Przedmiot zamówienia. (Załącznik nr 2)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ykonawca zapewnia właściwy dla utrzymania parametrów i jakości dostarczanych produktów sposób transportu; w trakcie transportu produkty muszą być zabezpieczone przed działaniem czynników zewnętrznych (wilgocią, zabrudzeniem, itp.)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Wykonawca zapewnia zachowanie warunków sanitarno-higienicznych wymaganych dla przygotowania, magazynowania bądź transportu przedmiotu dosta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 trakcie realizacji umowy Zamawiający ma prawo sprawdzić odpowiednio i stosownie warunki hodowli, ubojni,  magazynowania oraz transportu przedmiotu umowy, pod kątem zgodności z opisem przedmiotu zamówienia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(jeżeli dotyczy) Wykonawca oświadcza, że posiada wpis do rejestru podmiotów zajmujących się handlem zwierzętami lub produktami wymienionymi w przepisach wskazanych w ustawie z dnia 10 grudnia 2003 r. o kontroli weterynaryjnej w handlu, na zasadach i w trybie określonych w przepisach o ochronie zdrowia zwierząt i zwalczaniu chorób zakaźnych zwierząt, prowadzonego przez powiatowego lekarza weterynarii właściwego ze względu na miejsce wykonywania działalności. Wykonawca zobowiązuje się posiadać ważny wpis do rejestru, przez cały okres obowiązywania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(jeżeli dotyczy) Wykonawca zobowiązany jest na każde żądanie Zamawiającego przedłożyć oryginał ważnego zaświadczenia o wpisie do rejestru, o którym mowa w ust. 7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bCs/>
          <w:i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iCs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bCs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iCs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2</w:t>
      </w:r>
    </w:p>
    <w:p>
      <w:pPr>
        <w:pStyle w:val="Normal"/>
        <w:autoSpaceDE w:val="false"/>
        <w:spacing w:lineRule="auto" w:line="276" w:before="120" w:after="0"/>
        <w:ind w:left="57" w:hanging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stawa i odbiór Przedmiotu Umow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wy będące przedmiotem umowy realizowane będą sukcesywnie stosownie do zapotrzebowania Zamawiającego </w:t>
      </w:r>
      <w:r>
        <w:rPr>
          <w:rFonts w:cs="Arial Narrow" w:ascii="Arial Narrow" w:hAnsi="Arial Narrow"/>
          <w:b/>
          <w:sz w:val="22"/>
          <w:szCs w:val="22"/>
        </w:rPr>
        <w:t>od dnia 1 stycznia 2018 roku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dnia 31 grudnia 2018 rok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arunki dostawy w ramach poszczególnych zadań zostały wskazane w pkt 3 SIWZ (opis przedmiotu zamówienia) – Załącznik nr 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wy realizowane są wyłącznie na podstawie Zamówienia Zamawiającego poszczególnych partii (Parti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Uprawnionymi do złożenia Zamówienia na Partie oraz ich odbioru są upoważnieni pracownicy Ogrodu Zoologicznego w Pozn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zastrzegają, że Zamówienie może być złożone osobiście przez pracowników Ogrodu Zoologicznego, a także telefonicznie, faksem lub za pośrednictwem poczty elektronicznej. Terminy oraz wielkość dostaw częściowych będą uzgadniane z odpowiednimi pracownikami Zamawiającego – Sekcja Zaopatrzenia – zaopatrzenie@zoo.poznan.pl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zczególne dostawy Wykonawca  będzie realizował w terminie maksymalnie do 14 dni kalendarzowych od otrzymania Zamówienia od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biór każdej Partii zostanie potwierdzony przez upoważnionego pracownika Ogrodu Zoologicznego. Na tę okoliczność sporządzony zostanie protokół odbior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k może odmówić przyjęcia Partii lub jej części, z winy Wykonawcy, jeżel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spełnia wymogów określonych w SIWZ, w tym nie odpowiada ustalonej ilości, jakości, a także sposobie i wielkości opakowa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jeżeli dotyczy) jeżeli Wykonawca nie przedłoży na żądanie Zamawiającego oryginału ważnego zaświadczenia, o którym mowa w </w:t>
      </w:r>
      <w:r>
        <w:rPr>
          <w:rFonts w:cs="Arial" w:ascii="Arial Narrow" w:hAnsi="Arial Narrow"/>
          <w:sz w:val="22"/>
          <w:szCs w:val="22"/>
        </w:rPr>
        <w:t>§ 1 ust 7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mowa przyjęcia Partii lub jej części przez Zamawiającego powoduje zwłokę Wykonawcy w dosta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 gdy Wykonawca nie zgadza się ze stanowiskiem Zamawiającego co do odmowy przyjęcia Partii, Zamawiający zleci wykonanie stosownych badań laboratoryjnych. Koszt badań ostatecznie obciąż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ego – w przypadku zgodności przedmiotu dostawy z wymagani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ę – w przypadku niezgodności przedmiotu dostawy z wymagani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ładowanie Partii leży po stronie Wykonawcy. Obowiązkiem Wykonawcy jest także przeniesienie Partii w miejsce wskazane przez Zamawiającego. Brak wykonania tych obowiązków przez Wykonawcę uznaje się za zwłokę Wykonawcy w dostawi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zwłoki Wykonawcy w dostawie, Zamawiający wyznacza nowy termin, nie krótszy niż z 1 pełny dzień roboczy.  W przypadku nie wykonania ponownej dostawy w wyznaczonym terminie Zamawiający ma prawo do zakupu zastępczego na koszt i ryzyko Wykonawcy, bez dodatkowego wzywania i informowania o tym Wykonawcy. Koszty zakupu zastępczego zostaną potrącone z należnego Wykonawcy wynagrodzenia. W tym celu Zamawiający przedstawi odpowiedni dokument zakupu oraz złoży stosowne oświadczenie o potrące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ć następujące oznaczenie dostarczanej Partii: - nazwa karmy - ilość sztuk / wag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zty transportu ponosi Wykonawca. Rozładunek odbywać się będzie przy pomocy  pracowników Zamawiającego w miejscach wskazanych przez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Jeżeli Wykonawca zadeklarował zatrudnienie pracowników w ramach umowy o pracę</w:t>
      </w:r>
      <w:r>
        <w:rPr>
          <w:rFonts w:cs="Arial Narrow" w:ascii="Arial Narrow" w:hAnsi="Arial Narrow"/>
          <w:sz w:val="22"/>
          <w:szCs w:val="22"/>
        </w:rPr>
        <w:t xml:space="preserve">, to na każde wezwanie Zamawiającego Wykonawca oraz podwykonawcy mają obowiązek przedstawienia dowodów zatrudnienia określonych pracowników na podstawie umowy o pracę, przedkładając Zamawiającemu zanonimizowane kopie umów o pracę lub dowód zgłoszenia do ZUS. Naruszenie tego obowiązku stanowi przerwę w realizacji dostaw i Zamawiający ma prawo odmówić dostawy co spowoduje zwłokę Wykonawcy w dostawie. 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0" w:name="_Hlk496091288"/>
      <w:bookmarkStart w:id="1" w:name="_Hlk496091288"/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_Hlk496091288"/>
      <w:r>
        <w:rPr>
          <w:rFonts w:cs="Arial Narrow" w:ascii="Arial Narrow" w:hAnsi="Arial Narrow"/>
          <w:b/>
          <w:sz w:val="22"/>
          <w:szCs w:val="22"/>
        </w:rPr>
        <w:t xml:space="preserve">§ </w:t>
      </w:r>
      <w:bookmarkEnd w:id="2"/>
      <w:r>
        <w:rPr>
          <w:rFonts w:cs="Arial Narrow" w:ascii="Arial Narrow" w:hAnsi="Arial Narrow"/>
          <w:b/>
          <w:sz w:val="22"/>
          <w:szCs w:val="22"/>
        </w:rPr>
        <w:t>3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wykonanie Umowy Wykonawcy przysługuje wynagrodzenie w maksymalnej wysokości ….................. zł netto, tj. ………………….. zł brutto (słownie: ..............................................................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zapłaci Wykonawcy wynagrodzenie określone w ust. 1 niniejszego paragrafu wyłącznie za rzeczywistą ilość dostarczonych prawidłowo i odebranych Partii, według cen wskazanych w ofercie sukcesywnie po prawidłowej dostawie każdej Partii, w terminie 14 dni od dnia otrzymania faktury VAT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uprawniony do wystawienia stosownego dokumentu księgowego dopiero po odbiorze każdej Partii bez uwag, na podstawie protokołu odbioru bez uwag. W wystawionym dokumencie księgowym należy wskazać dokładnie: nazwę i adres wykonawcy, numer rachunku bankowego, rodzaj dostarczonego towaru oraz jego ilość. W przeciwnym wypadku Zamawiający będzie  uprawniony do zwrotu dokumentu księgow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umer rachunku bankowego Wykonawcy: 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postanawiają, iż za datę dokonania płatności przelewem uznaje się dzień obciążenia rachunku bankowego Zamawiającego.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wnieść zabezpieczenie należytego wykonania Umowy w wysokości 5% ceny ofertowej brutt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i się w jednej lub kilku następujących form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niądzu – przelewem na rachunek bankowy Zamawiającego: 22 1020 4027 0000 1902 1263 5977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bankowych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rakcie realizacji Umowy wykonawca może dokonać zmiany formy zabezpieczenia na jedną lub kilka form, o których mowa w ust. 2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bezpieczenie powinno obejmować cały okres realizacji zamówienia oraz 30 dni od dnia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 5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ary umow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od Wykonawcy kary umowne: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zwłokę w wykonaniu przedmiotu umowy w wysokości 2 % wartości danej Partii, za każdy dzień zwłoki co do ustalonego terminu dostawy poszczególnej Partii;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0 zł w przypadku braku  należytego oznaczenia dostarczanej Partii zgodnie z § 2 ust 12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przez Zamawiającego od umowy z przyczyn leżących po stronie Wykonawcy w wysokości 10% wynagrodzenia brutto za wykonanie Umowy, o którym mowa w § 3 ust. 1 Umowy za poszczególną część przedmiotu zamówienia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71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trony przewidują możliwość dochodzenia odszkodowania przewyższającego wysokość zastrzeżonych kar umownych, na zasadach ogólnych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§ </w:t>
      </w:r>
      <w:r>
        <w:rPr>
          <w:rFonts w:cs="Arial" w:ascii="Arial Narrow" w:hAnsi="Arial Narrow"/>
          <w:b/>
          <w:sz w:val="22"/>
          <w:szCs w:val="22"/>
        </w:rPr>
        <w:t>6</w:t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odstąpić od umowy w razie wystąpienia istotnych zmian okoliczności powodujących, że wykonyw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padku określonym w ust. 1 postanowienia o karze umownej nie mają zast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ma prawo odstąpić od umowy w przypadku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łoki Wykonawcy w dostawie Partii trwającej dłużej niż 3 dni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krotnej zwłoki Wykonawcy w dostawie Partii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 krotnego stwierdzenia, że nie są zachowane warunki sanitarno-higieniczne wymagane dla przygotowania, magazynowania bądź transportu przedmiotu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przysługuje prawo odstąpienia od umowy w całości lub w części, z przyczyn leżących po stronie Zamawiającego, jeżeli Zamawiający nie wywiązuje się z obowiązku zapłaty mimo dodatkowego wezwania i wyznaczenia terminu 1 miesią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mogą skorzystać z prawa do odstąpienia od umowy w terminie 14 dni od wystąpienia przyczyny odstąpienia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7</w:t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stanowienia końcowe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y bez zgody Zamawiającego nie wolno dokonać cesji przysługujących mu wobec Zamawiającego wierzytel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ądem właściwym do rozstrzygania sporów wynikłych na tle stosowania niniejszej Umowy jest sąd powszechny właściwy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okresie trwania niniejszej Umowy strony są zobowiązane informować się nawzajem na piśmie </w:t>
        <w:br/>
        <w:t xml:space="preserve">o każdej zmianie adresu swojego zamieszkania lub siedziby. W razie zaniedbania tego obowiązku korespondencję wysłaną na uprzednio wskazany adres listem poleconym za potwierdzeniem odbioru </w:t>
        <w:br/>
        <w:t>i nieodebraną, uważa się za doręczon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niejszą Umowę sporządzono w dwóch jednobrzmiących egzemplarzach, po jednym dla każdej ze stron. Załączniki do umowy stanowią jej integralną część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...............................................</w:t>
        <w:tab/>
        <w:t>..............................................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Załączniki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Formularz ofertow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bookmarkStart w:id="3" w:name="_GoBack"/>
      <w:bookmarkEnd w:id="3"/>
      <w:r>
        <w:rPr>
          <w:rFonts w:cs="Arial" w:ascii="Arial Narrow" w:hAnsi="Arial Narrow"/>
          <w:i/>
          <w:sz w:val="22"/>
          <w:szCs w:val="22"/>
        </w:rPr>
        <w:t>SIWZ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2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Arial Narrow" w:hAnsi="Arial Narrow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42:00Z</dcterms:created>
  <dc:creator>zoo</dc:creator>
  <dc:description/>
  <cp:keywords/>
  <dc:language>en-US</dc:language>
  <cp:lastModifiedBy>lfunka</cp:lastModifiedBy>
  <dcterms:modified xsi:type="dcterms:W3CDTF">2017-11-23T11:50:00Z</dcterms:modified>
  <cp:revision>5</cp:revision>
  <dc:subject/>
  <dc:title/>
</cp:coreProperties>
</file>